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a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Üleandmise – vastuvõtmise ak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annab üle ja OÜ Verston esindaja võtab vastu riigimaantee  nr 78 Kuressaare-Kihelkonna-Veere km-l 22,850-23,110  paremal pool asuva korrastatud teemaa ja sellega külgneva teekaitsevöönd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lega loetakse leping nr 4-41/151-2024  täidetuk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esindaja</w:t>
        <w:tab/>
        <w:tab/>
        <w:tab/>
        <w:tab/>
        <w:tab/>
        <w:t>OÜ Verston esindaja/teemeister</w:t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lev Tänav</w:t>
        <w:tab/>
        <w:tab/>
        <w:tab/>
        <w:t xml:space="preserve">                                  Marek Koppel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imi ja allkiri)</w:t>
        <w:tab/>
        <w:tab/>
        <w:tab/>
        <w:tab/>
        <w:tab/>
        <w:t>(nimi ja allkiri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 20…… a.</w:t>
        <w:tab/>
        <w:tab/>
        <w:tab/>
        <w:tab/>
        <w:t>…………………. 20 …… a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8:48:00Z</dcterms:created>
  <dc:creator>Saaremaa</dc:creator>
  <dc:description/>
  <cp:keywords/>
  <dc:language>en-US</dc:language>
  <cp:lastModifiedBy>Sulev Tänav</cp:lastModifiedBy>
  <cp:lastPrinted>2014-01-30T11:47:00Z</cp:lastPrinted>
  <dcterms:modified xsi:type="dcterms:W3CDTF">2024-07-01T08:48:00Z</dcterms:modified>
  <cp:revision>2</cp:revision>
  <dc:subject/>
  <dc:title/>
</cp:coreProperties>
</file>